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Glossary of Library Term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abridged</w:t>
        <w:tab/>
        <w:tab/>
        <w:tab/>
        <w:t>shortened form or condensed version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lmanac</w:t>
        <w:tab/>
        <w:tab/>
        <w:tab/>
        <w:t>yearly book giving brief facts and statistic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nnual</w:t>
        <w:tab/>
        <w:tab/>
        <w:tab/>
        <w:tab/>
        <w:t>published every year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nthology</w:t>
        <w:tab/>
        <w:tab/>
        <w:tab/>
        <w:t>collection of poems and/or prose selection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tlas</w:t>
        <w:tab/>
        <w:tab/>
        <w:tab/>
        <w:tab/>
        <w:t>book containing maps and geographic information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utobiography</w:t>
        <w:tab/>
        <w:tab/>
        <w:tab/>
        <w:t>story of person’s life written by himself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bibliography</w:t>
        <w:tab/>
        <w:tab/>
        <w:tab/>
        <w:t>list of books or materials on a subject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biography</w:t>
        <w:tab/>
        <w:tab/>
        <w:tab/>
        <w:t>story of person’s life written by someone els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call number</w:t>
        <w:tab/>
        <w:tab/>
        <w:tab/>
        <w:t xml:space="preserve">a combination of characters assigned to a library book </w:t>
      </w:r>
    </w:p>
    <w:p>
      <w:pPr>
        <w:pStyle w:val="Subtitle"/>
        <w:rPr/>
      </w:pPr>
      <w:r>
        <w:rPr/>
        <w:tab/>
        <w:tab/>
        <w:tab/>
        <w:tab/>
        <w:t>to indicate its place on the shelf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circulation desk</w:t>
        <w:tab/>
        <w:tab/>
        <w:t xml:space="preserve">large desk where material is checked in and out of the </w:t>
      </w:r>
    </w:p>
    <w:p>
      <w:pPr>
        <w:pStyle w:val="Subtitle"/>
        <w:rPr/>
      </w:pPr>
      <w:r>
        <w:rPr/>
        <w:tab/>
        <w:tab/>
        <w:tab/>
        <w:tab/>
        <w:t>librar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copyright </w:t>
        <w:tab/>
        <w:tab/>
        <w:tab/>
        <w:t xml:space="preserve">the exclusive legal right to reproduce, publish, and sell </w:t>
      </w:r>
    </w:p>
    <w:p>
      <w:pPr>
        <w:pStyle w:val="Subtitle"/>
        <w:rPr/>
      </w:pPr>
      <w:r>
        <w:rPr/>
        <w:tab/>
        <w:tab/>
        <w:tab/>
        <w:tab/>
        <w:t xml:space="preserve">the matter and form (as of a literary, musical, or artistic </w:t>
      </w:r>
    </w:p>
    <w:p>
      <w:pPr>
        <w:pStyle w:val="Subtitle"/>
        <w:rPr/>
      </w:pPr>
      <w:r>
        <w:rPr/>
        <w:tab/>
        <w:tab/>
        <w:tab/>
        <w:tab/>
        <w:t>work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Dewey Decimal System</w:t>
        <w:tab/>
        <w:t xml:space="preserve">system for classifying material by subject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iction</w:t>
        <w:tab/>
        <w:tab/>
        <w:tab/>
        <w:tab/>
        <w:t xml:space="preserve">literature which is the product of the author’s </w:t>
      </w:r>
    </w:p>
    <w:p>
      <w:pPr>
        <w:pStyle w:val="Subtitle"/>
        <w:rPr/>
      </w:pPr>
      <w:r>
        <w:rPr/>
        <w:tab/>
        <w:tab/>
        <w:tab/>
        <w:tab/>
        <w:t>imagination</w:t>
      </w:r>
    </w:p>
    <w:p>
      <w:pPr>
        <w:pStyle w:val="Subtitle"/>
        <w:rPr/>
      </w:pPr>
      <w:r>
        <w:rPr/>
      </w:r>
    </w:p>
    <w:p>
      <w:pPr>
        <w:pStyle w:val="Subtitle"/>
        <w:ind w:left="2880" w:hanging="2880"/>
        <w:rPr/>
      </w:pPr>
      <w:r>
        <w:rPr/>
        <w:t>hardware</w:t>
        <w:tab/>
        <w:t>any part of a computer system that you can see or touch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ndex</w:t>
        <w:tab/>
        <w:tab/>
        <w:tab/>
        <w:tab/>
        <w:t xml:space="preserve">alphabetical list of all topics in a book with page </w:t>
      </w:r>
    </w:p>
    <w:p>
      <w:pPr>
        <w:pStyle w:val="Subtitle"/>
        <w:rPr/>
      </w:pPr>
      <w:r>
        <w:rPr/>
        <w:tab/>
        <w:tab/>
        <w:tab/>
        <w:tab/>
        <w:t>references, often found at the end of book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laminator</w:t>
        <w:tab/>
        <w:tab/>
        <w:tab/>
        <w:t>equipment capable of bonding layers of plastic film</w:t>
      </w:r>
    </w:p>
    <w:p>
      <w:pPr>
        <w:pStyle w:val="Subtitle"/>
        <w:rPr/>
      </w:pPr>
      <w:r>
        <w:rPr/>
        <w:tab/>
        <w:tab/>
        <w:tab/>
        <w:tab/>
        <w:t>to paper or other material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nonfiction</w:t>
        <w:tab/>
        <w:tab/>
        <w:tab/>
        <w:t>books of fact or truth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atron</w:t>
        <w:tab/>
        <w:tab/>
        <w:tab/>
        <w:tab/>
        <w:t>any library user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eriodical</w:t>
        <w:tab/>
        <w:tab/>
        <w:tab/>
        <w:t>magazine or newspaper published at regular interval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reference</w:t>
        <w:tab/>
        <w:tab/>
        <w:tab/>
        <w:t>books used to refer to for answering question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reserve books</w:t>
        <w:tab/>
        <w:tab/>
        <w:tab/>
        <w:t>books which a teacher has placed on a temporary shelf</w:t>
      </w:r>
    </w:p>
    <w:p>
      <w:pPr>
        <w:pStyle w:val="Subtitle"/>
        <w:rPr/>
      </w:pPr>
      <w:r>
        <w:rPr/>
        <w:tab/>
        <w:tab/>
        <w:tab/>
        <w:tab/>
        <w:t>so more students can have access to them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security system</w:t>
        <w:tab/>
        <w:tab/>
        <w:t xml:space="preserve">system used in media center to insure materials have </w:t>
      </w:r>
    </w:p>
    <w:p>
      <w:pPr>
        <w:pStyle w:val="Subtitle"/>
        <w:rPr/>
      </w:pPr>
      <w:r>
        <w:rPr/>
        <w:tab/>
        <w:tab/>
        <w:tab/>
        <w:tab/>
        <w:t>been properly checked out before leaving the premise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software</w:t>
        <w:tab/>
        <w:tab/>
        <w:tab/>
        <w:t xml:space="preserve">a set of electronic instructions that tells a computer </w:t>
      </w:r>
    </w:p>
    <w:p>
      <w:pPr>
        <w:pStyle w:val="Subtitle"/>
        <w:rPr/>
      </w:pPr>
      <w:r>
        <w:rPr/>
        <w:t xml:space="preserve"> </w:t>
      </w:r>
      <w:r>
        <w:rPr/>
        <w:tab/>
        <w:tab/>
        <w:tab/>
        <w:tab/>
        <w:t>what to do</w:t>
      </w:r>
    </w:p>
    <w:p>
      <w:pPr>
        <w:pStyle w:val="Subtitle"/>
        <w:rPr/>
      </w:pPr>
      <w:r>
        <w:rPr/>
        <w:tab/>
        <w:tab/>
        <w:tab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thesaurus</w:t>
        <w:tab/>
        <w:tab/>
        <w:tab/>
        <w:t>dictionary of synonyms, antonym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unabridged</w:t>
        <w:tab/>
        <w:tab/>
        <w:tab/>
        <w:t>complete, not shortened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type w:val="nextPage"/>
      <w:pgSz w:w="12240" w:h="15840"/>
      <w:pgMar w:left="1728" w:right="1872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3:20:00Z</dcterms:created>
  <dc:creator>Gwen Deyton</dc:creator>
  <dc:description/>
  <cp:keywords/>
  <dc:language>en-US</dc:language>
  <cp:lastModifiedBy> </cp:lastModifiedBy>
  <cp:lastPrinted>2004-09-07T08:31:00Z</cp:lastPrinted>
  <dcterms:modified xsi:type="dcterms:W3CDTF">2006-09-22T13:20:00Z</dcterms:modified>
  <cp:revision>2</cp:revision>
  <dc:subject/>
  <dc:title>Glossary of Library Terms</dc:title>
</cp:coreProperties>
</file>